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5</w:t>
      </w:r>
      <w:r>
        <w:rPr/>
        <w:t>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7.03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0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7.03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1-24T10:58:00Z</dcterms:modified>
  <cp:revision>798</cp:revision>
  <dc:subject/>
  <dc:title>Уважаемые  господа</dc:title>
</cp:coreProperties>
</file>