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1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2.06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</w:t>
      </w:r>
      <w:r>
        <w:rPr>
          <w:lang w:val="tk-TM"/>
        </w:rPr>
        <w:t>Электротехническое</w:t>
      </w:r>
      <w:r>
        <w:rPr/>
        <w:t xml:space="preserve"> оборудование</w:t>
      </w:r>
      <w:r>
        <w:rPr>
          <w:lang w:val="tk-TM"/>
        </w:rPr>
        <w:t xml:space="preserve">, </w:t>
      </w:r>
      <w:r>
        <w:rPr/>
        <w:t>контрольно-измерительные приборы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2</w:t>
      </w:r>
      <w:r>
        <w:rPr>
          <w:b/>
        </w:rPr>
        <w:t>.06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Style18"/>
        <w:shd w:fill="FFFFFF" w:val="clear"/>
        <w:spacing w:before="0" w:after="280"/>
        <w:jc w:val="both"/>
        <w:rPr>
          <w:rFonts w:ascii="SF Compact Display Regular;Times New Roman" w:hAnsi="SF Compact Display Regular;Times New Roman" w:cs="SF Compact Display Regular;Times New Roman"/>
          <w:color w:val="212529"/>
        </w:rPr>
      </w:pPr>
      <w:r>
        <w:rPr>
          <w:rFonts w:cs="SF Compact Display Regular;Times New Roman" w:ascii="SF Compact Display Regular;Times New Roman" w:hAnsi="SF Compact Display Regular;Times New Roman"/>
          <w:color w:val="212529"/>
        </w:rPr>
        <w:t> </w:t>
      </w:r>
      <w:r>
        <w:rPr>
          <w:rFonts w:eastAsia="SF Compact Display Regular;Times New Roman" w:cs="SF Compact Display Regular;Times New Roman" w:ascii="SF Compact Display Regular;Times New Roman" w:hAnsi="SF Compact Display Regular;Times New Roman"/>
          <w:color w:val="212529"/>
        </w:rPr>
        <w:t xml:space="preserve"> </w:t>
      </w:r>
      <w:r>
        <w:rPr>
          <w:rFonts w:cs="SF Compact Display Regular;Times New Roman" w:ascii="SF Compact Display Regular;Times New Roman" w:hAnsi="SF Compact Display Regular;Times New Roman"/>
          <w:color w:val="212529"/>
        </w:rPr>
        <w:t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 принимаются к рассмотрению после поступления денежных средств на счет. В тендерный конверт в обязательном порядке вложить электронный вариант анкеты, основных условий договора (в формате «Word») и технико-экономическую спецификацию (в формате «Excel»).  </w:t>
      </w:r>
    </w:p>
    <w:p>
      <w:pPr>
        <w:pStyle w:val="Normal"/>
        <w:ind w:firstLine="708"/>
        <w:jc w:val="both"/>
        <w:rPr>
          <w:rFonts w:ascii="SF Compact Display Regular;Times New Roman" w:hAnsi="SF Compact Display Regular;Times New Roman" w:cs="SF Compact Display Regular;Times New Roman"/>
          <w:color w:val="212529"/>
        </w:rPr>
      </w:pPr>
      <w:r>
        <w:rPr>
          <w:rFonts w:cs="SF Compact Display Regular;Times New Roman" w:ascii="SF Compact Display Regular;Times New Roman" w:hAnsi="SF Compact Display Regular;Times New Roman"/>
          <w:color w:val="212529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SF Compact Display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nebit-gaz gazet</cp:lastModifiedBy>
  <cp:lastPrinted>2023-04-26T11:17:00Z</cp:lastPrinted>
  <dcterms:modified xsi:type="dcterms:W3CDTF">2023-05-02T09:42:00Z</dcterms:modified>
  <cp:revision>898</cp:revision>
  <dc:subject/>
  <dc:title>Уважаемые  господа</dc:title>
</cp:coreProperties>
</file>