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валификационного требования к предоставляющим, предложения на оказание услу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</w:t>
            </w:r>
          </w:p>
        </w:tc>
      </w:tr>
      <w:tr>
        <w:trPr>
          <w:trHeight w:val="8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тенд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, телефон, факс, адрес электронный поч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компании, с приложением нотариально заверенной копии сертификата о регистрации компании и выписки из реест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участника тендера об опыте оказания аналогичных услуг, в том числе на территории Туркменист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банк компании, его реквизиты, рекомендация и референция ба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редставитель участника тендера с образцами подписи, адрес и телеф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ь Руководителя             _______________     ФИО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8:26:00Z</dcterms:created>
  <dc:creator>BerdimiratATAHANOV</dc:creator>
  <dc:description/>
  <cp:keywords/>
  <dc:language>en-US</dc:language>
  <cp:lastModifiedBy>DYG we ÖÝB</cp:lastModifiedBy>
  <cp:lastPrinted>2020-01-28T14:43:00Z</cp:lastPrinted>
  <dcterms:modified xsi:type="dcterms:W3CDTF">2020-01-28T09:43:00Z</dcterms:modified>
  <cp:revision>45</cp:revision>
  <dc:subject/>
  <dc:title>АНКЕТА</dc:title>
</cp:coreProperties>
</file>