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БЫСТРЫХ НЕЙТРОНОВ ЗАКРЫТЫЙ ПЛУТОНИЙ-БЕРИЛЛИЕВЫЙ С РАДИОНУКЛИДОМ ПЛУТОНИЙ-238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утоний-бериллиевый с радионуклидом плутоний-238 </w:t>
      </w:r>
      <w:r>
        <w:rPr>
          <w:rFonts w:cs="Times New Roman" w:ascii="Times New Roman" w:hAnsi="Times New Roman"/>
          <w:b/>
          <w:bCs/>
          <w:sz w:val="26"/>
          <w:szCs w:val="26"/>
        </w:rPr>
        <w:t>(ИБН-8-5)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 для проведения геофизических исследований скважин радиоактивными методами нейтронного гамма каротажа и нейтронно-нейтронного каротаж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ток быстрых нейтронов в телесный угол 4П ср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,01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ительные границы суммарной погрешности результата измерения потока нейтронов  при вероятности 0,95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плутоний-238 в источнике, К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4-6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,0±0,2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,0±0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4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капсулы герметич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вень радиоактивного загрязнения источника при определении методом мазка, Бк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tk-TM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СТОЧНИК БЫСТРЫХ НЕЙТРОНОВ ЗАКРЫТЫ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МЕРИЦИЯ С РАДИОНУКЛИДОМ АМЕРИЦИЙ-24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 </w:t>
      </w:r>
      <w:r>
        <w:rPr>
          <w:rFonts w:cs="Times New Roman" w:ascii="Times New Roman" w:hAnsi="Times New Roman"/>
          <w:bCs/>
          <w:sz w:val="26"/>
          <w:szCs w:val="26"/>
        </w:rPr>
        <w:t xml:space="preserve">америция с радионуклидом америций-241 </w:t>
      </w:r>
      <w:r>
        <w:rPr>
          <w:rFonts w:cs="Times New Roman" w:ascii="Times New Roman" w:hAnsi="Times New Roman"/>
          <w:b/>
          <w:bCs/>
          <w:sz w:val="26"/>
          <w:szCs w:val="26"/>
        </w:rPr>
        <w:t>(ИБН-241-8-1)</w:t>
      </w:r>
      <w:r>
        <w:rPr/>
        <w:t xml:space="preserve"> предназначен для проведения  геофизических исследований скважин радиоактивными методами нейтронного гамма каротажа и нейтронно-нейтронного каротаж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ток быстрых нейтронов в телесный угол 4П ср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2,00±0,40)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в источнике, 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,29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капсулы герметич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ind w:left="-851" w:hanging="0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eastAsia="ArialMT;MS Mincho" w:cs="Times New Roman"/>
          <w:b/>
          <w:b/>
          <w:sz w:val="28"/>
          <w:szCs w:val="24"/>
          <w:lang w:val="tk-TM"/>
        </w:rPr>
      </w:pPr>
      <w:r>
        <w:rPr>
          <w:rFonts w:eastAsia="ArialMT;MS Mincho"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tk-TM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rPr>
          <w:rFonts w:ascii="Times New Roman" w:hAnsi="Times New Roman" w:eastAsia="ArialMT;MS Mincho" w:cs="Times New Roman"/>
          <w:b/>
          <w:b/>
          <w:bCs/>
          <w:sz w:val="26"/>
          <w:szCs w:val="26"/>
        </w:rPr>
      </w:pPr>
      <w:r>
        <w:rPr>
          <w:rFonts w:eastAsia="ArialMT;MS Mincho"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left="5670" w:hanging="0"/>
        <w:jc w:val="center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ГАММА-ИЗЛУЧ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РЫТЫЙ С РАДИОНУКЛИДОМ ЦЕЗИЙ-137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 гамма-излучения цезий-137 </w:t>
      </w:r>
      <w:r>
        <w:rPr>
          <w:rFonts w:cs="Times New Roman" w:ascii="Times New Roman" w:hAnsi="Times New Roman"/>
          <w:b/>
          <w:sz w:val="26"/>
          <w:szCs w:val="26"/>
        </w:rPr>
        <w:t>(ИГИ-Ц-4-3)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 для проведения  исследований скважин радиоактивными методами</w:t>
      </w:r>
      <w:r>
        <w:rPr/>
        <w:t xml:space="preserve"> гамма-гамма каротаж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меренное значение мощности экспозиционной дозы источника в направлении, перпендикулярном к рабочей поверхности, на расстоянии 1 м от нее при отношении диаметра цилиндрического канала коллиматора установки типа ВУ-01 к его длине, равном 0,6; А/к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lang w:val="tk-TM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tk-TM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k-TM"/>
              </w:rPr>
              <w:t>1,72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tk-TM"/>
              </w:rPr>
              <w:t>-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ительные границы суммарной погрешности результата измерения мощности экспозиционной дозы источника при вероятности 0,95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1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цезий-137 в источнике, К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держание изотопа цезий-134 в источнике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,0 ±0,2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,0 ±1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,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наружной капсулы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вень радиоактивного загрязнения источника при определении методом мазка, Бк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са радионуклида цезий-137 в источнике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08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val="tk-TM"/>
        </w:rPr>
      </w:pPr>
      <w:r>
        <w:rPr>
          <w:rFonts w:cs="Times New Roman" w:ascii="Times New Roman" w:hAnsi="Times New Roman"/>
          <w:b/>
          <w:sz w:val="28"/>
          <w:szCs w:val="24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tk-TM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k-TM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ГАММА-ИЗЛУЧЕНИЯ РАДИЙ-226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 гамма-излучения радий-226 предназначен для градуировки и калибровки каналов интегрального гамма-каротажа скважинной геофизической аппаратуры на «Установке для автоматизированной калибровки аппаратуры гамма-каротажа УАК-ГК» производства Центра метрологических исследовании «Урал-Гео» РБ государственного унитарного предприят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пазон воспроизведения мощности экспозиционной дозы от источника, мкР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tk-TM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tk-TM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k-TM"/>
              </w:rPr>
              <w:t>от 5 до 1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елы допускаемой основной относительной погрешности воспроизведения МЭД гамма-излучения, %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 МЭД 5÷100 мкР/ч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 МЭД 100÷150 мкР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5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са источника,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3247" w:leader="none"/>
        </w:tabs>
        <w:ind w:firstLine="709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3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4:00Z</dcterms:created>
  <dc:creator>Admin</dc:creator>
  <dc:description/>
  <cp:keywords/>
  <dc:language>en-US</dc:language>
  <cp:lastModifiedBy>Пользователь Windows</cp:lastModifiedBy>
  <cp:lastPrinted>2018-05-07T16:44:00Z</cp:lastPrinted>
  <dcterms:modified xsi:type="dcterms:W3CDTF">2022-01-11T11:32:00Z</dcterms:modified>
  <cp:revision>6</cp:revision>
  <dc:subject/>
  <dc:title/>
</cp:coreProperties>
</file>