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firstLine="30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ТЕХНИЧЕСКОЕ ТРЕБОВАНИЕ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30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Лубрикатор для гидродинамических исследовании скважин</w:t>
      </w:r>
      <w:r>
        <w:rPr>
          <w:sz w:val="26"/>
          <w:szCs w:val="26"/>
        </w:rPr>
        <w:t xml:space="preserve"> </w:t>
      </w:r>
    </w:p>
    <w:p>
      <w:pPr>
        <w:pStyle w:val="Normal"/>
        <w:ind w:first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 давлении на устье до 250 Ат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убрикатор предназначен для спуска (подъёма) геофизических приборов при давлениях на устье скважины до 250атм. во время проведения работ на фонтанирующих нефтедобывающих и нагнетательных скважинах, оборудованных фонтанной арматурой, а также в скважинах, где давление на устье может появиться в процессе геофизических исследований в результате технологических операций или иных причин. 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ехнические данные: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3808"/>
      </w:tblGrid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ература окружающей среды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-20 до +50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сительная влажность, %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98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давление на устье, Атм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тяговое усилие кабеля, кН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кабеля, мм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 – 6,3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нагрузка на ролик, кН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орость движения кабеля, м/час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5000</w:t>
            </w:r>
          </w:p>
        </w:tc>
      </w:tr>
    </w:tbl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одного комплекта:</w:t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992"/>
        <w:gridCol w:w="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з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брикаторная камера (Ø73мм, длиной 3м) в комплекте с фланцем и конусом для уплотнительного устро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отнительное устройство для кабеля Ø5,6-6,3мм, рассчитанное на устьевое давление до 250Атм, с гидравлическим управлением в комплекте с ручным гидронасосом и шлангом высокого давления (15м) со штуцерными наконечниками для соединения между соб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ав дренажный со штуцерным наконечником для стыковки с уплотнителем кабеля, длина – не менее 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рхний ролик в сборе с кронштейном (кронштейн надевается непосредственно на лубрикатор, длина окружности верхнего ролика – 1000 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жний ролик в сборе с нижним кронштейн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ина окружности мерного ролика – 1000 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асные подшипники для верхнего и нижнего ро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-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отнительные сальники для уплотнительного 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отнительные шайбы (бронзовые) для уплотнительного 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ind w:first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200" w:right="906" w:gutter="0" w:header="0" w:top="67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sz w:val="24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Bookman Old Style"/>
      <w:sz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39:00Z</dcterms:created>
  <dc:creator>Tester</dc:creator>
  <dc:description/>
  <cp:keywords/>
  <dc:language>en-US</dc:language>
  <cp:lastModifiedBy>Suleyman</cp:lastModifiedBy>
  <cp:lastPrinted>2019-12-06T15:20:00Z</cp:lastPrinted>
  <dcterms:modified xsi:type="dcterms:W3CDTF">2019-12-10T13:47:00Z</dcterms:modified>
  <cp:revision>13</cp:revision>
  <dc:subject/>
  <dc:title>«Утверждаю»</dc:title>
</cp:coreProperties>
</file>