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4</w:t>
      </w:r>
      <w:r>
        <w:rPr/>
        <w:t>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4.03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0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2 - «Технологиче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Химическ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4.03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07T15:13:00Z</cp:lastPrinted>
  <dcterms:modified xsi:type="dcterms:W3CDTF">2022-01-20T08:57:00Z</dcterms:modified>
  <cp:revision>796</cp:revision>
  <dc:subject/>
  <dc:title>Уважаемые  господа</dc:title>
</cp:coreProperties>
</file>